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301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OPTICAL NETWORK AND PHOTONIC SWTICH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642"/>
        <w:gridCol w:w="7609"/>
        <w:gridCol w:w="1197"/>
        <w:gridCol w:w="815"/>
      </w:tblGrid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briefly about the first generation optical network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multiplexing technique used in optical network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the help of schematic diagram explain the working principle of Fabry Perot filters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7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woking of fiber bragg grating based add/drop multiplexer with a neat sketch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working of mechanical and thermo-optic switches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the working of optical circulators and optical multiplexer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cost tradeoffs by considering a PWDM ring architecture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light path topology design (LTD) problem in brief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hat are the different types of OADM architecture? 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ollowing functions of ATM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onnections and cell forwarding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Signaling and Routing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optical network node and switching elements with the help of diagrams in details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unidirectional path switched rings used in the protection of SONET/ SDH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protection in IP with an example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block diagram of wavelength routing PON (WRPON) and explain its working in brief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7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briefly about the SDH hierarchy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goals of SONET design?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media access control protocol in broadcast and select network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functions of each elements of an access networks with a neat architectural diagram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wavelength cross connect? How to reuse the wavelength in optical network?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076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 FDDI reference model and explain its relation with OSI model. Explain with working of a fault tolerant optical LAN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tate the significance of optical safety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the different types of adaption interfaces used in optical layers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1139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how synchronization is achieved using tunable delays and optical pahse lock loop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ptical time division multiplexing (OTDM) in photonic packet switching with a neat sketch.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60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short note on (a) recirculation buffering (b) burst switching</w:t>
            </w:r>
          </w:p>
        </w:tc>
        <w:tc>
          <w:tcPr>
            <w:tcW w:w="119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30" w:right="270" w:gutter="0" w:header="0" w:top="63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0:45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9T08:31:00Z</dcterms:modified>
  <cp:revision>8</cp:revision>
  <dc:subject/>
  <dc:title/>
</cp:coreProperties>
</file>